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ISS E. MATTEI</w:t>
      </w:r>
    </w:p>
    <w:p>
      <w:pPr>
        <w:pStyle w:val="Normal"/>
        <w:jc w:val="right"/>
        <w:rPr/>
      </w:pPr>
      <w:r>
        <w:rPr/>
        <w:t>CASERT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chiarazione conferma dati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___l___   sottoscritt____      ______________________________________________________________, nat___ a ______________________________ il ____________________, docente a tempo indeterminato di _________________________, ai fini della produzione della graduatoria interna per l’individuazione dei soprannumerari per il prossimo anno scolastico 2021 /2022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>che non sono intervenute situazioni che comportino variazioni del punteggio attribuito nella graduatoria interna per l’anno scolastico precedente e pertanto ha diritto al solo aggiornamento relativo all’anzianità di servizio e alla continuità nell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rta,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1:00Z</dcterms:created>
  <dc:creator>personale2</dc:creator>
  <dc:description/>
  <cp:keywords/>
  <dc:language>en-US</dc:language>
  <cp:lastModifiedBy>personale2</cp:lastModifiedBy>
  <cp:lastPrinted>2019-03-13T10:18:00Z</cp:lastPrinted>
  <dcterms:modified xsi:type="dcterms:W3CDTF">2021-03-03T12:33:00Z</dcterms:modified>
  <cp:revision>8</cp:revision>
  <dc:subject/>
  <dc:title/>
</cp:coreProperties>
</file>