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ascii="Times New Roman" w:hAnsi="Times New Roman" w:eastAsia="Times New Roman" w:cs="Times New Roman"/>
          <w:b/>
          <w:b/>
          <w:spacing w:val="5"/>
          <w:kern w:val="2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5"/>
          <w:szCs w:val="25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ascii="Times New Roman" w:hAnsi="Times New Roman" w:eastAsia="Times New Roman" w:cs="Times New Roman"/>
          <w:b/>
          <w:b/>
          <w:spacing w:val="5"/>
          <w:kern w:val="2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5"/>
          <w:szCs w:val="25"/>
          <w:lang w:eastAsia="it-IT"/>
        </w:rPr>
        <w:t xml:space="preserve">A.S. 2019/2020    </w:t>
        <w:tab/>
        <w:tab/>
        <w:tab/>
        <w:tab/>
        <w:t xml:space="preserve">                                CLASSE  4 sez. C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 xml:space="preserve">Materia: Diritto e Legislazione socio-sanitaria                        Prof. Arturo DI PAL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it-IT"/>
        </w:rPr>
        <w:tab/>
        <w:tab/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>PROGRAMMA SVOLTO</w:t>
      </w:r>
    </w:p>
    <w:p>
      <w:pPr>
        <w:pStyle w:val="Normal"/>
        <w:spacing w:lineRule="auto" w:line="240" w:before="280" w:after="0"/>
        <w:rPr>
          <w:rFonts w:ascii="Times New Roman" w:hAnsi="Times New Roman" w:eastAsia="Arial Unicode MS" w:cs="Times New Roman"/>
          <w:b/>
          <w:b/>
          <w:sz w:val="25"/>
          <w:szCs w:val="25"/>
          <w:lang w:eastAsia="it-IT"/>
        </w:rPr>
      </w:pPr>
      <w:r>
        <w:rPr>
          <w:rFonts w:eastAsia="Arial Unicode MS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A LEGISLAZIONE SOCIALE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ozione e finalità della legislazione soci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differenza tra previdenza ed assistenz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pilastri della previdenza in Ita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sistema pensionistic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gli anzian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gli invalid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la famig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revidenza per i disoccupat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prestazioni assistenzi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reddito di cittadinanz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Terzo settore, patronato, volontariat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A LEGISLAZIONE SANITARIA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Il Servizio sanitario nazionale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La struttura del Servizio sanitario nazion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evoluzione della politica sanitar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della salute in Europ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legge quadro per la realizzazione del sistema integrato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Il ruolo degli Enti loc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politiche regionali socio-assistenzi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rete dei servizi sociali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La Carta dei diritti del cittadi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LA TUTELA DEI SOGGETTI DEBOLI 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ragioni della tutel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minore nella legislazione italian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discriminazione e la donn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diversamente abili: tipologie e principi di integrazione soci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dei diversamente abili nella scuol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dei diversamente abili nel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ssistenza agli anzian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E PRESTAZIONI DELL’ASSISTENZA SOCIALE/SANITARIA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ssistenza sociale ed i soggetti destinatar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I servizi agli anziani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tipologie di servizi agli anzian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Le RSA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servizi ai diversamente abi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Legge Basag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tipologie di servizi ai diversamente abi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servizi alla famig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tipologie di servizi alla famigli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/>
        <w:rPr>
          <w:rFonts w:ascii="Times New Roman" w:hAnsi="Times New Roman" w:cs="Times New Roman"/>
          <w:b/>
          <w:b/>
          <w:bCs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bCs/>
          <w:sz w:val="25"/>
          <w:szCs w:val="25"/>
          <w:u w:val="single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A TUTELA DELLA SALUTE E DELL’AMBIENTE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pubblica della salut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danno alla salut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vigilanza sugli aliment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frodi alimentar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Sicurezza sui luoghi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Obblighi del datore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Covid-19 e Responsabilità del datore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ssicurazione obbligatoria contro gli infortuni e le malattie profession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Tutela e caratteristiche dell’ambiente/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tutela dell’ambiente natur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- L’Unione Europea: generalità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L’art.32 Cost. ed il bilanciamento degli interess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La differenza tra Decreto-Legge e D.P.C.M.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Il cd. Decreto “Cura Italia”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Caserta, 6 giugno 2020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5"/>
          <w:szCs w:val="25"/>
        </w:rPr>
        <w:t xml:space="preserve">f.to   </w:t>
      </w:r>
      <w:r>
        <w:rPr>
          <w:rFonts w:cs="Times New Roman" w:ascii="Times New Roman" w:hAnsi="Times New Roman"/>
          <w:bCs/>
          <w:sz w:val="25"/>
          <w:szCs w:val="25"/>
        </w:rPr>
        <w:t>Prof. Arturo Di Pal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4:02:00Z</dcterms:created>
  <dc:creator>Angelo Petrarca</dc:creator>
  <dc:description/>
  <cp:keywords/>
  <dc:language>en-US</dc:language>
  <cp:lastModifiedBy>Arturo</cp:lastModifiedBy>
  <cp:lastPrinted>2019-06-05T21:38:00Z</cp:lastPrinted>
  <dcterms:modified xsi:type="dcterms:W3CDTF">2020-06-05T14:02:00Z</dcterms:modified>
  <cp:revision>2</cp:revision>
  <dc:subject/>
  <dc:title/>
</cp:coreProperties>
</file>