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rPr>
          <w:rFonts w:ascii="Times New Roman" w:hAnsi="Times New Roman" w:eastAsia="Times New Roman" w:cs="Times New Roman"/>
          <w:b/>
          <w:b/>
          <w:spacing w:val="5"/>
          <w:kern w:val="2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pacing w:val="5"/>
          <w:kern w:val="2"/>
          <w:sz w:val="25"/>
          <w:szCs w:val="25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rPr>
          <w:rFonts w:ascii="Times New Roman" w:hAnsi="Times New Roman" w:eastAsia="Times New Roman" w:cs="Times New Roman"/>
          <w:b/>
          <w:b/>
          <w:spacing w:val="5"/>
          <w:kern w:val="2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pacing w:val="5"/>
          <w:kern w:val="2"/>
          <w:sz w:val="25"/>
          <w:szCs w:val="25"/>
          <w:lang w:eastAsia="it-IT"/>
        </w:rPr>
        <w:t xml:space="preserve">A.S. 2019/2020    </w:t>
        <w:tab/>
        <w:tab/>
        <w:tab/>
        <w:tab/>
        <w:t xml:space="preserve">                                CLASSE  4 sez. AS S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  <w:t xml:space="preserve">Materia: Diritto e Legislazione socio-sanitaria                        Prof. Arturo DI PAL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it-IT"/>
        </w:rPr>
        <w:tab/>
        <w:tab/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  <w:t>PROGRAMMA SVOLTO</w:t>
      </w:r>
    </w:p>
    <w:p>
      <w:pPr>
        <w:pStyle w:val="Normal"/>
        <w:spacing w:lineRule="auto" w:line="240" w:before="280" w:after="0"/>
        <w:rPr>
          <w:rFonts w:ascii="Times New Roman" w:hAnsi="Times New Roman" w:eastAsia="Arial Unicode MS" w:cs="Times New Roman"/>
          <w:b/>
          <w:b/>
          <w:sz w:val="25"/>
          <w:szCs w:val="25"/>
          <w:lang w:eastAsia="it-IT"/>
        </w:rPr>
      </w:pPr>
      <w:r>
        <w:rPr>
          <w:rFonts w:eastAsia="Arial Unicode MS" w:cs="Times New Roman" w:ascii="Times New Roman" w:hAnsi="Times New Roman"/>
          <w:b/>
          <w:sz w:val="25"/>
          <w:szCs w:val="25"/>
          <w:lang w:eastAsia="it-IT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LA LEGISLAZIONE SOCIALE</w:t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ozione e finalità della legislazione social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differenza tra previdenza ed assistenz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 pilastri della previdenza in Ital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sistema pensionistic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previdenza per gli anzian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previdenza per gli invalid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previdenza per la famigl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previdenza per i disoccupat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prestazioni assistenzia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reddito di cittadinanz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Terzo settore, patronato, volontariat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LA LEGISLAZIONE SANITARIA</w:t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/>
      </w:pPr>
      <w:r>
        <w:rPr>
          <w:rFonts w:cs="Times New Roman" w:ascii="Times New Roman" w:hAnsi="Times New Roman"/>
          <w:sz w:val="25"/>
          <w:szCs w:val="25"/>
        </w:rPr>
        <w:t>Il Servizio sanitario nazionale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5"/>
          <w:szCs w:val="25"/>
        </w:rPr>
        <w:t>La struttura del Servizio sanitario nazional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’evoluzione della politica sanitar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legge quadro per la realizzazione del sistema integrato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5"/>
          <w:szCs w:val="25"/>
        </w:rPr>
        <w:t>Il ruolo degli Enti loca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rete dei servizi social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LA TUTELA DEI SOGGETTI DEBOLI 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ragioni della tutel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minore nella legislazione italian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discriminazione e la donn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 diversamente abili: tipologie e principi di integrazione social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tutela dei diversamente abili nella scuol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tutela dei diversamente abili nel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’assistenza agli anzian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LE PRESTAZIONI DELL’ASSISTENZA SOCIALE/SANITAR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’assistenza sociale ed i soggetti destinatar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I servizi agli anziani 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tipologie di servizi agli anzian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Le RSA 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 servizi ai diversamente abi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Legge Basagl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tipologie di servizi ai diversamente abi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 servizi alla famigl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tipologie di servizi alla famigl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bCs/>
          <w:sz w:val="25"/>
          <w:szCs w:val="25"/>
          <w:u w:val="single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LA TUTELA DELLA SALUTE E DELL’AMBIENT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tutela pubblica della salut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danno alla salut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vigilanza sugli aliment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Sicurezza sui luoghi di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Obblighi del datore di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ovid-19 e Responsabilità del datore di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’assicurazione obbligatoria contro gli infortuni e le malattie professiona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Tutela e caratteristiche dell’ambiente/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Caserta, 6 giugno 2020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5"/>
          <w:szCs w:val="25"/>
        </w:rPr>
        <w:t xml:space="preserve">f.to   </w:t>
      </w:r>
      <w:r>
        <w:rPr>
          <w:rFonts w:cs="Times New Roman" w:ascii="Times New Roman" w:hAnsi="Times New Roman"/>
          <w:bCs/>
          <w:sz w:val="25"/>
          <w:szCs w:val="25"/>
        </w:rPr>
        <w:t>Prof. Arturo Di Pal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26:00Z</dcterms:created>
  <dc:creator>Angelo Petrarca</dc:creator>
  <dc:description/>
  <cp:keywords/>
  <dc:language>en-US</dc:language>
  <cp:lastModifiedBy>Utente Windows</cp:lastModifiedBy>
  <cp:lastPrinted>2019-06-05T21:38:00Z</cp:lastPrinted>
  <dcterms:modified xsi:type="dcterms:W3CDTF">2020-06-10T08:26:00Z</dcterms:modified>
  <cp:revision>2</cp:revision>
  <dc:subject/>
  <dc:title/>
</cp:coreProperties>
</file>