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416"/>
      </w:tblGrid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Docente:  Pietro Raffone</w:t>
            </w:r>
          </w:p>
        </w:tc>
      </w:tr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Programma Gnatologia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Classe: 4AO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1F497D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color w:val="1F497D"/>
                <w:sz w:val="32"/>
                <w:szCs w:val="32"/>
              </w:rPr>
              <w:t>A.S.2019/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e ossa del neurocrani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e ossa dello splancnocrani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I muscoli della masticazion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Vascolarizzazione e innervazione della testa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Anatomia generale dell’ATM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e posizioni mandibolar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I movimenti mandibolar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inee e piani di riferiment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Morfologia dei denti e occlusion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Contatti tra i dent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Tipi di intercuspidazion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Caratteristiche dei punti di contatt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Allineamento dei punti di contatto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’allineamento dentario e la disclusion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Le curve di compenso(Spee-Wilson)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Angolo di eminenza e angolo di Bennet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Fattori determinanti orizzontal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Fattori determinanti vertical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Occlusione bilaterale bilanciata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Occlusione unilaterale bilanciata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Occlusione mutualmente protetta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Classificazione di Angle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Classificazione di Ackermann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Funzione degli articolator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Parti degli articolator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Riferimenti anatomic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-Classificazione degli articolatori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Caserta 11/06/2020                                                                    f.to Pietro Raffone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977" w:footer="709" w:bottom="1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5:55:00Z</dcterms:created>
  <dc:creator>Roberto Papa</dc:creator>
  <dc:description/>
  <cp:keywords/>
  <dc:language>en-US</dc:language>
  <cp:lastModifiedBy>Piero</cp:lastModifiedBy>
  <cp:lastPrinted>2017-05-03T23:08:00Z</cp:lastPrinted>
  <dcterms:modified xsi:type="dcterms:W3CDTF">2020-06-11T21:22:00Z</dcterms:modified>
  <cp:revision>11</cp:revision>
  <dc:subject/>
  <dc:title/>
</cp:coreProperties>
</file>