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</w:r>
    </w:p>
    <w:p>
      <w:pPr>
        <w:pStyle w:val="Heading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PROGRAMMA 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08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Docente: Prof.ssa  STABILE  Edda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 xml:space="preserve">Disciplina: Scienze motorie e sportive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Classe: 4° AO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  <w:t>A.S. 2019/2020</w:t>
            </w:r>
          </w:p>
        </w:tc>
      </w:tr>
    </w:tbl>
    <w:p>
      <w:pPr>
        <w:pStyle w:val="Normal"/>
        <w:tabs>
          <w:tab w:val="clear" w:pos="708"/>
          <w:tab w:val="left" w:pos="216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8033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1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mento e corpo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natomia  e fisiologia degli apparati 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arato cardio-circolatorio e muscolar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so aerobico ed anaerobico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ziamento muscolare :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se, scatti, allunghi, esercizi a carico naturale e con piccoli attrezz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iamento delle capacità coordinative e condizional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oria dell’allenamento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etching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/>
            </w:pPr>
            <w:r>
              <w:rPr>
                <w:rFonts w:cs="Calibri" w:ascii="Calibri" w:hAnsi="Calibri"/>
              </w:rPr>
              <w:t xml:space="preserve">Esercizi statici e dinamici, di forza, resistenza, mobilità articolare e di velocità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tenziamento degli schemi posturali e motor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zi di flessione, estensione e respirazione; resistenza aerobica ed anaerobica con progressioni , esercizi di tempismo esecutivo. Esercizi a carico naturale e con piccoli e grandi attrezz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Mod.2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ute e benesser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principi  nutrivi  e i gruppi alimentari. 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>I disordini alimentari legati ai nutrient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motoria e benefici fisiologici.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llenamento sportivo: il meccanismo aerobico, anaerobico lattacido e alattacido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.3- 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co e sport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e regole tecniche e tattiche dei  giochi sportiv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lavolo, tennis tavolo, calciobalill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damentali individuali e di squadra degli sport praticat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gole di gioco e di comportamento  nello sport: il Fair Play.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Mod.4-</w:t>
            </w:r>
          </w:p>
          <w:p>
            <w:pPr>
              <w:pStyle w:val="Normal"/>
              <w:tabs>
                <w:tab w:val="clear" w:pos="708"/>
                <w:tab w:val="left" w:pos="216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linguaggi del corpo  e la comunicazione non verbale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l ritmo nelle azioni motorie e sportive: esercizi  di movimento che riproducono un ritmo imposto  dall’esterno; esercizi di tempismo esecutiv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fenomeni sociali: </w:t>
            </w:r>
            <w:r>
              <w:rPr>
                <w:rFonts w:cs="Calibri" w:ascii="Calibri" w:hAnsi="Calibri"/>
                <w:color w:val="303030"/>
                <w:shd w:fill="FFFFFF" w:val="clear"/>
              </w:rPr>
              <w:t> l’identità,l’affettività e il bullismo.</w:t>
            </w:r>
          </w:p>
        </w:tc>
      </w:tr>
    </w:tbl>
    <w:p>
      <w:pPr>
        <w:pStyle w:val="Normal"/>
        <w:snapToGrid w:val="false"/>
        <w:jc w:val="both"/>
        <w:rPr>
          <w:rFonts w:ascii="Calibri" w:hAnsi="Calibri" w:eastAsia="MS Gothic;ＭＳ ゴシック" w:cs="Calibri"/>
          <w:bCs/>
          <w:color w:val="345A8A"/>
          <w:sz w:val="32"/>
          <w:szCs w:val="32"/>
        </w:rPr>
      </w:pPr>
      <w:r>
        <w:rPr>
          <w:rFonts w:eastAsia="MS Gothic;ＭＳ ゴシック" w:cs="Calibri" w:ascii="Calibri" w:hAnsi="Calibri"/>
          <w:bCs/>
          <w:color w:val="345A8A"/>
          <w:sz w:val="32"/>
          <w:szCs w:val="32"/>
        </w:rPr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</w:rPr>
        <w:t>Caserta, 06 Giugno 2020</w:t>
        <w:tab/>
        <w:tab/>
        <w:tab/>
        <w:tab/>
        <w:tab/>
        <w:t xml:space="preserve">                                   La  docente</w:t>
      </w:r>
    </w:p>
    <w:p>
      <w:pPr>
        <w:pStyle w:val="Normal"/>
        <w:snapToGrid w:val="false"/>
        <w:jc w:val="both"/>
        <w:rPr/>
      </w:pPr>
      <w:r>
        <w:rPr/>
        <w:t xml:space="preserve">                                           </w:t>
      </w:r>
      <w:r>
        <w:rPr/>
        <w:tab/>
        <w:tab/>
        <w:tab/>
        <w:tab/>
        <w:tab/>
        <w:tab/>
        <w:t xml:space="preserve">              Prof.ssa Edda STABI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13780" cy="106426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Black" w:hAnsi="Arial Black" w:cs="Arial Blac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itoloCarattere">
    <w:name w:val="Titolo Carattere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Titolo2Carattere">
    <w:name w:val="Titolo 2 Carattere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Roberto Papa</dc:creator>
  <dc:description/>
  <dc:language>en-US</dc:language>
  <cp:lastModifiedBy>crist</cp:lastModifiedBy>
  <cp:lastPrinted>2016-10-05T09:28:00Z</cp:lastPrinted>
  <dcterms:modified xsi:type="dcterms:W3CDTF">2020-05-29T12:17:00Z</dcterms:modified>
  <cp:revision>2</cp:revision>
  <dc:subject/>
  <dc:title/>
</cp:coreProperties>
</file>