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6"/>
      </w:tblGrid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Docente:  Pietro Raffone</w:t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Programma Igiene e Cultura medico-sanitaria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Classe: 3A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A.S.2019/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 Il concetto di salute e malattia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- Promozione della salute e prevenzione delle malattie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- Agenti patogeni e fattori di rischi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'alcolismo: danni e prevenz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l fumo di tabacco: danni e prevenz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tossicodipendenze: danni e prevenz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Definizione di malattia infettiva e di agente etiologic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 batteri e i virus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a diffusione delle malattie infettiv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difese aspecifiche dell’organism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a risposta immunitaria: Cellule ed organi immunocompetent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'AIDS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-Profilassi immunitaria attiva: I vaccini.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-Le vaccinazioni obbligatorie in Italia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-Profilassi immunitaria passiva: I sier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'anatomia e la fisiologia del corpo uman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molecole biologiche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-La cellula eucariotica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 tessut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l sistema scheletric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 muscoli scheletric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Caserta 06/06/2020                                                                    f.to Pietro Raffone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709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5:55:00Z</dcterms:created>
  <dc:creator>Roberto Papa</dc:creator>
  <dc:description/>
  <cp:keywords/>
  <dc:language>en-US</dc:language>
  <cp:lastModifiedBy>Piero</cp:lastModifiedBy>
  <cp:lastPrinted>2017-05-03T23:08:00Z</cp:lastPrinted>
  <dcterms:modified xsi:type="dcterms:W3CDTF">2020-06-06T20:12:00Z</dcterms:modified>
  <cp:revision>12</cp:revision>
  <dc:subject/>
  <dc:title/>
</cp:coreProperties>
</file>