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CIENZE MOTOR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:  3°A-S                                      ANNO SCOL : 2019/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T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TENZIAMENTO FISIOLOGICO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Razionale e progressiva ricerca del miglioramento della resistenza, della velocità e delle grandi funzioni organiche; esercizi a carico naturale:esercizi di opposizione e resistenza; camminare ad andatura sostenuta; correre per durate e ritmi progressivamente crescenti; scatti ed allunghi; esercizi a corpo libero e con piccoli attrezzi svolti in esecuzione prolungata ad intensità progressiv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el periodo dal 9 marzo 2020</w:t>
      </w:r>
      <w:r>
        <w:rPr>
          <w:b/>
          <w:bCs/>
        </w:rPr>
        <w:t xml:space="preserve"> (lezioni sincrone con Meet)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llenamento con circuiti di esercizi: per la tonificazione dei gruppi muscolari degli arti superiori, degli arti inferiori, dell’addome e del torace, esercizi sul plank e circuiti 4x4 effettuati </w:t>
      </w:r>
      <w:r>
        <w:rPr>
          <w:b/>
          <w:bCs/>
          <w:sz w:val="28"/>
          <w:szCs w:val="28"/>
        </w:rPr>
        <w:t>seguendo video pubblicati in piattaforma analizzati e studiati durante le video lezion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NSOLIDAMENTO e AFFINAMENTO DEGLI SCHEMI MOTORI DI BASE</w:t>
      </w:r>
    </w:p>
    <w:p>
      <w:pPr>
        <w:pStyle w:val="Normal"/>
        <w:rPr/>
      </w:pPr>
      <w:r>
        <w:rPr>
          <w:sz w:val="28"/>
          <w:szCs w:val="28"/>
        </w:rPr>
        <w:t>Affinamento degli schemi motori acquisiti nei precedenti periodi scolastici mediante esercizi intesi come mezzi di verifica del rapporto del corpo con l’ambiente.</w:t>
      </w:r>
    </w:p>
    <w:p>
      <w:pPr>
        <w:pStyle w:val="Normal"/>
        <w:rPr/>
      </w:pPr>
      <w:r>
        <w:rPr>
          <w:b/>
          <w:sz w:val="28"/>
          <w:szCs w:val="28"/>
        </w:rPr>
        <w:t>CONSOLIDAMENTO DEL CARATTERE, SVILUPPO DELLA SOCIALITA’ E DEL SENSO CIVICO</w:t>
      </w:r>
    </w:p>
    <w:p>
      <w:pPr>
        <w:pStyle w:val="Normal"/>
        <w:rPr/>
      </w:pPr>
      <w:r>
        <w:rPr>
          <w:sz w:val="28"/>
          <w:szCs w:val="28"/>
        </w:rPr>
        <w:t>Esercizi intesi a far conseguire la consapevolezza dei propri mezzi e a superare con gradualità le difficoltà; organizzazione di giochi di squadra che implichino il rispetto delle regole predeterminate, l’assunzione di ruoli, l’applicazione di schemi di gara; affidamento a rotazione di compiti di giuria e di arbitragg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NOSCENZA E PRATICA DELLE ATTIVITA’ SPORTIVE</w:t>
      </w:r>
    </w:p>
    <w:p>
      <w:pPr>
        <w:pStyle w:val="Normal"/>
        <w:rPr/>
      </w:pPr>
      <w:r>
        <w:rPr>
          <w:sz w:val="28"/>
          <w:szCs w:val="28"/>
        </w:rPr>
        <w:t>Pallavolo: caratteristiche del gioco; Fondamentali individuali ( palleggio, bagher, schiacciata, battuta e muro) e di squadra.</w:t>
      </w:r>
    </w:p>
    <w:p>
      <w:pPr>
        <w:pStyle w:val="Normal"/>
        <w:rPr/>
      </w:pPr>
      <w:r>
        <w:rPr>
          <w:sz w:val="28"/>
          <w:szCs w:val="28"/>
        </w:rPr>
        <w:t>Atletica leggera: corse e staffett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ORIA</w:t>
      </w:r>
      <w:r>
        <w:rPr>
          <w:b/>
          <w:bCs/>
        </w:rPr>
        <w:t xml:space="preserve"> (lezioni sincrone con Meet con condivisione e pubblicazione in lavori del corso di class room di power point,video e documenti)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primo soccorso: RCP-GAS -Triage e chiamata corretta al 118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La manovra di Heimlik con visione di vari vide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ducazione alimenta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principi nutritiv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gruppi alimentari e il cibo spazzatu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principali pasti e l’alimentazione corre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enamento aerobico e anaerob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sere consumatori responsabili: come leggere una etichetta aliment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 compilare una scheda settimanale di allenamento settiman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L’insegna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/>
        <w:t xml:space="preserve">Giuseppina Gallo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center" w:pos="481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680"/>
        <w:tab w:val="center" w:pos="481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center" w:pos="481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z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sz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TxBrp1">
    <w:name w:val="TxBr_p1"/>
    <w:basedOn w:val="Normal"/>
    <w:qFormat/>
    <w:pPr>
      <w:widowControl w:val="false"/>
      <w:tabs>
        <w:tab w:val="clear" w:pos="680"/>
        <w:tab w:val="left" w:pos="204" w:leader="none"/>
      </w:tabs>
      <w:autoSpaceDE w:val="false"/>
      <w:spacing w:lineRule="atLeast" w:line="240"/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29:00Z</dcterms:created>
  <dc:creator>.</dc:creator>
  <dc:description/>
  <cp:keywords/>
  <dc:language>en-US</dc:language>
  <cp:lastModifiedBy>PINA</cp:lastModifiedBy>
  <cp:lastPrinted>2014-06-05T16:39:00Z</cp:lastPrinted>
  <dcterms:modified xsi:type="dcterms:W3CDTF">2020-06-06T09:21:00Z</dcterms:modified>
  <cp:revision>14</cp:revision>
  <dc:subject/>
  <dc:title>STAGE ALLIEVI CLASSE 3a __ OIT</dc:title>
</cp:coreProperties>
</file>