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sz w:val="36"/>
          <w:szCs w:val="36"/>
        </w:rPr>
        <w:t xml:space="preserve">  </w:t>
      </w:r>
      <w:r>
        <w:rPr>
          <w:sz w:val="36"/>
          <w:szCs w:val="36"/>
        </w:rPr>
        <w:t>ISISS “E. MATTEI CASERTA”</w:t>
      </w:r>
    </w:p>
    <w:p>
      <w:pPr>
        <w:pStyle w:val="Normal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sz w:val="36"/>
          <w:szCs w:val="36"/>
        </w:rPr>
        <w:t>PROGRAMMA SVOLTO-CLASSE 3A ODONTOTECNICA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sz w:val="36"/>
          <w:szCs w:val="36"/>
        </w:rPr>
        <w:t>ANNO SCOLASTICO 2019/2020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sz w:val="36"/>
          <w:szCs w:val="36"/>
        </w:rPr>
        <w:t>PROF.GERARDO ONORATO</w:t>
      </w:r>
    </w:p>
    <w:p>
      <w:pPr>
        <w:pStyle w:val="Normal"/>
        <w:rPr/>
      </w:pPr>
      <w:r>
        <w:rPr>
          <w:sz w:val="36"/>
          <w:szCs w:val="36"/>
        </w:rPr>
        <w:t>-</w:t>
      </w:r>
      <w:r>
        <w:rPr>
          <w:sz w:val="30"/>
          <w:szCs w:val="30"/>
        </w:rPr>
        <w:t>FIGURA PROFESSIONALE DELL ODONTOTECNIC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ADEMPIMENTI PER L APERTURA DI UN LABORATORIO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sz w:val="30"/>
          <w:szCs w:val="30"/>
        </w:rPr>
        <w:t>ODONTOTECNIC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NORME DI IGIENE E SICUREZZA-RISCHI PROFESSIONALI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DISPOSITIVI DI SICUREZZ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ANAMNESI DEL PAZIENTE FORNITA DAL CLINICO CON RELATIVA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PRESCRIZIONE DEL DISPOSITIVO PROTESICO DA ESEGUI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CONCETTI DI PROTESI DENTARIE (VARIE TIPOLOGIE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MATERIALI DA SVILUPPO(GESSI E RESINE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SVILUPPO MODELL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GESSAGGIO IN ARTICOLATORE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PROTESI PARZIALE MOBILE INFERIORE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VALLO OCCLUSALE E PUNTI DI REPERE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GANCI IN FILO-PLACCA PROTESICA-MODELLAZIONE ANATOMICA DELLA FLANGIA-MONTAGGIO DENTI ARTIFICIALI-MESSA IN MUFFOLA(TUTTI I PASSAGGI)ZEPPATURA DELLA RESINA-RIFINITURA E LUCIDATURA.</w:t>
      </w:r>
    </w:p>
    <w:p>
      <w:pPr>
        <w:pStyle w:val="Normal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VILUPPO MODELLI E GESSAGGIO IN ARTICOLATO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EALIZZAZIONE DI ELEMENTI A GIACCA IN RESINA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MODELLAZIONE IN CERA-METODO MASCHERINA IN SILICONE-SGRASSATURA-COLATA IN RESINA-RIFINITURA E LUCIDATURA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     </w:t>
      </w:r>
      <w:r>
        <w:rPr>
          <w:sz w:val="36"/>
          <w:szCs w:val="36"/>
        </w:rPr>
        <w:t>DAD:</w:t>
      </w:r>
    </w:p>
    <w:p>
      <w:pPr>
        <w:pStyle w:val="Normal"/>
        <w:rPr/>
      </w:pPr>
      <w:r>
        <w:rPr>
          <w:sz w:val="36"/>
          <w:szCs w:val="36"/>
        </w:rPr>
        <w:t>-</w:t>
      </w:r>
      <w:r>
        <w:rPr>
          <w:sz w:val="30"/>
          <w:szCs w:val="30"/>
        </w:rPr>
        <w:t>DIFFERENZA TRA PROTESI SCHELETRICA E RESINATA MOBILE CON VIDEO LEZIONE TECNICO PRATICA SULLA REALIZZAZIONE DI UNO SCHELETRAT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CLASSIFICAZIONI DI KENNED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ISTEMA DI FUSIONE A CERA PERSA E SALDATUR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PROVVISORIO PRE-LIMATO E POST-LIMATO</w:t>
      </w:r>
    </w:p>
    <w:p>
      <w:pPr>
        <w:pStyle w:val="Normal"/>
        <w:rPr>
          <w:sz w:val="36"/>
          <w:szCs w:val="36"/>
        </w:rPr>
      </w:pPr>
      <w:r>
        <w:rPr>
          <w:sz w:val="30"/>
          <w:szCs w:val="30"/>
        </w:rPr>
        <w:t>-REALIZZAZIONE DI MODELLI CON VARI SISTEMI DI SVILUPPO</w:t>
      </w:r>
    </w:p>
    <w:p>
      <w:pPr>
        <w:pStyle w:val="Normal"/>
        <w:rPr/>
      </w:pPr>
      <w:r>
        <w:rPr>
          <w:sz w:val="36"/>
          <w:szCs w:val="36"/>
        </w:rPr>
        <w:t>-</w:t>
      </w:r>
      <w:r>
        <w:rPr>
          <w:sz w:val="30"/>
          <w:szCs w:val="30"/>
        </w:rPr>
        <w:t xml:space="preserve">PROTOCOLLI DI DISINFETTAZIONE DI IMPRONTE E DISPOSITIVI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DISPOSITIVI MEDICI SU MISURA(PROTESI DENTARIE) E REQUISITI ESSENZIALI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PROTESI MOBILE (CENNI IN GENERALE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PROTESI FISS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ONE DENTARIE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CORONA FUSA-METALLO RESINA-METALLO CERAMICA-COMPOSITO-CORONE A GIACCA-ZIRCONIA-DISILICATO DI LITIO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GC(AURO-GALVAN-CROW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TERIALI DA SUPPORTO IN PROTESI FISS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VER- DENTURE:SU PILASTRI NATURALI E ARTIFICIAL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ENNI DI IMPLANTOLOGIA(CARICO IMMEDIATO E DIFFERITO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ENNI DI CAD-CAM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6"/>
          <w:szCs w:val="36"/>
        </w:rPr>
        <w:t>CASERTA                                                  IL DOCE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17:00Z</dcterms:created>
  <dc:creator>Pierpaolo Zamprotta</dc:creator>
  <dc:description/>
  <cp:keywords/>
  <dc:language>en-US</dc:language>
  <cp:lastModifiedBy>Pierpaolo Zamprotta</cp:lastModifiedBy>
  <dcterms:modified xsi:type="dcterms:W3CDTF">2020-06-11T10:17:00Z</dcterms:modified>
  <cp:revision>2</cp:revision>
  <dc:subject/>
  <dc:title/>
</cp:coreProperties>
</file>