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CIENZE MOT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:  3A-M                                      ANNO SCOL : 2019/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ZIAMENTO FISIOLOGIC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azionale e progressiva ricerca del miglioramento della resistenza, della velocità e delle grandi funzioni organiche; esercizi a carico naturale;esercizi di opposizione e resistenza; camminare ad andatura sostenuta; correre per durate e ritmi progressivamente crescenti; scatti ed allunghi; esercizi a corpo libero e con piccoli attrezzi svolti in esecuzione prolungata ad intensità progressiv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el periodo dal 9 marzo 2020</w:t>
      </w:r>
      <w:r>
        <w:rPr>
          <w:b/>
          <w:bCs/>
        </w:rPr>
        <w:t>.( lezioni sincrone con Meet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llenamento con circuiti di esercizi: per la tonificazione dei gruppi muscolari degli arti superiori ,degli arti inferiori, dell’addome e del torace </w:t>
      </w:r>
      <w:r>
        <w:rPr>
          <w:b/>
          <w:bCs/>
          <w:sz w:val="28"/>
          <w:szCs w:val="28"/>
        </w:rPr>
        <w:t>seguendo video pubblicati in piattaforma e analizzati e studiati durante le video lezion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SOLIDAMENTO e AFFINAMENTO DEGLI SCHEMI MOTORI DI BASE</w:t>
      </w:r>
    </w:p>
    <w:p>
      <w:pPr>
        <w:pStyle w:val="Normal"/>
        <w:rPr/>
      </w:pPr>
      <w:r>
        <w:rPr>
          <w:sz w:val="28"/>
          <w:szCs w:val="28"/>
        </w:rPr>
        <w:t>Affinamento  degli schemi motori acquisiti nei precedenti periodi scolastici mediante esercizi intesi come mezzi di verifica del rapporto del corpo con l’ambiente.</w:t>
      </w:r>
    </w:p>
    <w:p>
      <w:pPr>
        <w:pStyle w:val="Normal"/>
        <w:rPr/>
      </w:pPr>
      <w:r>
        <w:rPr>
          <w:b/>
          <w:sz w:val="28"/>
          <w:szCs w:val="28"/>
        </w:rPr>
        <w:t>CONSOLIDAMENTO DEL CARATTERE,SVILUPPO DELLA SOCIALITA’ E DEL SENSO CIVICO</w:t>
      </w:r>
    </w:p>
    <w:p>
      <w:pPr>
        <w:pStyle w:val="Normal"/>
        <w:rPr/>
      </w:pPr>
      <w:r>
        <w:rPr>
          <w:sz w:val="28"/>
          <w:szCs w:val="28"/>
        </w:rPr>
        <w:t>Esercizi intesi a far conseguire la consapevolezza dei propri mezzi e a superare con gradualità le difficoltà; organizzazione di giochi di squadra che implichino il rispetto delle regole predeterminate, l’assunzione di ruoli ; affidamento a rotazione di compiti di giuria e di arbitragg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A E PRATICA DELLE ATTIVITA’ SPORTIVE</w:t>
      </w:r>
    </w:p>
    <w:p>
      <w:pPr>
        <w:pStyle w:val="Normal"/>
        <w:rPr/>
      </w:pPr>
      <w:r>
        <w:rPr>
          <w:sz w:val="28"/>
          <w:szCs w:val="28"/>
        </w:rPr>
        <w:t>Pallavolo: Storia (cenni);caratteristiche del gioco; Fondamentali individuali ( palleggio,bagher,schiacciata,battuta e muro) e di squadra.</w:t>
      </w:r>
    </w:p>
    <w:p>
      <w:pPr>
        <w:pStyle w:val="Normal"/>
        <w:rPr/>
      </w:pPr>
      <w:r>
        <w:rPr>
          <w:sz w:val="28"/>
          <w:szCs w:val="28"/>
        </w:rPr>
        <w:t>Atletica leggera: cor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IA</w:t>
      </w:r>
      <w:r>
        <w:rPr>
          <w:b/>
          <w:bCs/>
        </w:rPr>
        <w:t>.( lezioni sincrone con Meet con condivisione e pubblicazione in lavori del corso di class room di power point ,video e documenti)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Anatomia:</w:t>
      </w:r>
      <w:r>
        <w:rPr>
          <w:rFonts w:eastAsia="Calibri"/>
          <w:sz w:val="28"/>
          <w:szCs w:val="28"/>
          <w:lang w:eastAsia="en-US"/>
        </w:rPr>
        <w:t>i gruppi muscolari degli arti superiori e delle spalle, degli arti inferiori e dell’addome (sollecitati nei circuiti di esercizi dei video pubblicati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Educazione alimentare</w:t>
      </w:r>
      <w:r>
        <w:rPr>
          <w:rFonts w:eastAsia="Calibri"/>
          <w:sz w:val="28"/>
          <w:szCs w:val="28"/>
          <w:lang w:eastAsia="en-US"/>
        </w:rPr>
        <w:t xml:space="preserve"> 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 principi nutritivi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 gruppi alimentari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dratazione corporea e salute: acqua amica da non sprecare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l Fair Play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Storia del fair play e il decalogo del fair Play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 grandi esempi di Fair Play nella storia dello sport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L’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f.to   Ortensia De Frances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xBrp1">
    <w:name w:val="TxBr_p1"/>
    <w:basedOn w:val="Normal"/>
    <w:qFormat/>
    <w:pPr>
      <w:widowControl w:val="false"/>
      <w:tabs>
        <w:tab w:val="clear" w:pos="68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6:11:00Z</dcterms:created>
  <dc:creator>.</dc:creator>
  <dc:description/>
  <cp:keywords/>
  <dc:language>en-US</dc:language>
  <cp:lastModifiedBy>Ortensia De Francesco</cp:lastModifiedBy>
  <cp:lastPrinted>2014-06-05T16:39:00Z</cp:lastPrinted>
  <dcterms:modified xsi:type="dcterms:W3CDTF">2020-06-05T07:46:00Z</dcterms:modified>
  <cp:revision>5</cp:revision>
  <dc:subject/>
  <dc:title>STAGE ALLIEVI CLASSE 3a __ OIT</dc:title>
</cp:coreProperties>
</file>