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Heading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GRAMMA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Docente: Prof.ssa  STABILE  Edd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 xml:space="preserve">Disciplina: Scienze motorie e sportive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Classe: 3° A 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A.S. 2019/2020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803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1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o e corpo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natomia  e fisiologia degli apparati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rato cardio-circolatorio e muscolar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so aerobico ed anaerobic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ziamento muscolare :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e, scatti, allunghi, esercizi a carico naturale e con piccol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iamento delle capacità coordinative e condizional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ia dell’allenament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etching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cs="Calibri" w:ascii="Calibri" w:hAnsi="Calibri"/>
              </w:rPr>
              <w:t xml:space="preserve">Esercizi statici e dinamici, di forza, resistenza, mobilità articolare e di velocità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tenziamento degli schemi posturali e motor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 di flessione, estensione e respirazione; resistenza aerobica ed anaerobica con progressioni , esercizi di tempismo esecutivo. Esercizi a carico naturale e con piccoli e grand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4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e e benesser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principi  nutrivi  e i gruppi alimentari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motoria e benefici fisiologic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 principi dell’allenamento sportivo: 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meccanismo aerobico, anaerobico alattacido e lattacido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3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co e sport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 regole tecniche e tattiche dei  giochi sportiv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llavolo, tennis tavolo, calciobalilla.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 xml:space="preserve">  F</w:t>
            </w:r>
            <w:r>
              <w:rPr>
                <w:rFonts w:cs="Calibri" w:ascii="Calibri" w:hAnsi="Calibri"/>
              </w:rPr>
              <w:t>ondamentali individuali e di squadra degli sport praticat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gole di gioco e di comportamento  nello sport: il Fair Play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Mod.4-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inguaggi del corpo  e la comunicazione non verbal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ritmo nelle azioni motorie e sportive: esercizi  di movimento che riproducono un ritmo imposto  dall’esterno;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 di tempismo esecutiv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Verdana" w:cs="Verdana" w:ascii="Verdana" w:hAnsi="Verdana"/>
                <w:color w:val="30303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I linguaggi del corpo e la comunicazione non verbale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0303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I fenomeni sociali: L'identità,l'affettività e il bullismo.</w:t>
            </w:r>
          </w:p>
        </w:tc>
      </w:tr>
    </w:tbl>
    <w:p>
      <w:pPr>
        <w:pStyle w:val="Normal"/>
        <w:snapToGrid w:val="false"/>
        <w:jc w:val="both"/>
        <w:rPr>
          <w:rFonts w:ascii="Calibri" w:hAnsi="Calibri" w:eastAsia="MS Gothic;ＭＳ ゴシック" w:cs="Calibri"/>
          <w:bCs/>
          <w:color w:val="345A8A"/>
          <w:sz w:val="32"/>
          <w:szCs w:val="32"/>
        </w:rPr>
      </w:pPr>
      <w:r>
        <w:rPr>
          <w:rFonts w:eastAsia="MS Gothic;ＭＳ ゴシック" w:cs="Calibri" w:ascii="Calibri" w:hAnsi="Calibri"/>
          <w:bCs/>
          <w:color w:val="345A8A"/>
          <w:sz w:val="32"/>
          <w:szCs w:val="32"/>
        </w:rPr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</w:rPr>
        <w:t>Caserta, 06 Giugno 2020</w:t>
        <w:tab/>
        <w:tab/>
        <w:tab/>
        <w:tab/>
        <w:tab/>
        <w:t xml:space="preserve">                                   La  docente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     Prof.ssa Edda STABI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1:00Z</dcterms:created>
  <dc:creator>Roberto Papa</dc:creator>
  <dc:description/>
  <dc:language>en-US</dc:language>
  <cp:lastModifiedBy>crist</cp:lastModifiedBy>
  <cp:lastPrinted>2016-10-05T09:28:00Z</cp:lastPrinted>
  <dcterms:modified xsi:type="dcterms:W3CDTF">2020-05-29T12:01:00Z</dcterms:modified>
  <cp:revision>2</cp:revision>
  <dc:subject/>
  <dc:title/>
</cp:coreProperties>
</file>