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-228600</wp:posOffset>
            </wp:positionV>
            <wp:extent cx="5593080" cy="106870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 xml:space="preserve">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ROGRAMMA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 3AL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s. 2019/20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ciplina: Filosof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: Filomena Mastroianni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1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nascita della filosof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La novità della filosof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ignificato del termi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condizioni per la nascita della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ilosof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odalità della ricerca filosofica nella Grecia arca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scuole filosofich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ionici e il problema dell’archè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pitagorici e la concezione matematica della natu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2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Divenire e essere: Il contesto delle id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blema del rapporto tra il divenire e l’esse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trapposizione tra verità e apparenz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raclito e l’esperienza del divenire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menide e il pensiero dell’esse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ind w:firstLine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/>
      </w:pPr>
      <w:r>
        <w:rPr>
          <w:rFonts w:cs="Calibri" w:ascii="Calibri" w:hAnsi="Calibri"/>
          <w:b/>
        </w:rPr>
        <w:t>Modulo 3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ostazione monistica e pluralist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mocri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4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sofisti e Socra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I sofisti: caratteri general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rate e la cultura del dialo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ontesto in cui viv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cess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icerca socrat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etodo socra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cezione della virtù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virtù è conoscenz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ura dell’ani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dulo 5 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tone La teoria delle id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cezione della conoscenz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ottrina etica:l’anima, l’amore e la virtù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visione politica e il problema educativ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smologia e il fondamento delle legg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6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istotel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ontesto delle id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getto filosof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metafis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isica,Dio e l’ani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tica e la polit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oet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og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odulo 7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ilosofia ellenist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Lo scetticism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picureism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8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 stoicism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ogica nello stoicism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serta 08/06/2020                                                                   Il docente 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f.to Filomena Mastroianni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" w:firstLine="180"/>
      <w:outlineLvl w:val="2"/>
    </w:pPr>
    <w:rPr>
      <w:b/>
      <w:bCs/>
      <w:sz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67" w:firstLine="567"/>
      <w:jc w:val="both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4:53:00Z</dcterms:created>
  <dc:creator>.</dc:creator>
  <dc:description/>
  <dc:language>en-US</dc:language>
  <cp:lastModifiedBy>user</cp:lastModifiedBy>
  <cp:lastPrinted>2018-05-11T21:50:00Z</cp:lastPrinted>
  <dcterms:modified xsi:type="dcterms:W3CDTF">2020-06-07T14:53:00Z</dcterms:modified>
  <cp:revision>2</cp:revision>
  <dc:subject/>
  <dc:title/>
</cp:coreProperties>
</file>