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 Scolastico 2019/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e 3^ A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ogramma di Lingua Ingles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ente: Spacciante Eli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 testo: ART TODAY-  Autori Clegg, Orlandi - Clit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dispense realizzate dalla docente e caricate su Blendsp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MODULO 1: YOU AND CREATIVE ART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You and your famil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You, your hobbies and interest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iving spaces: my dream hou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Clothes and dressing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Mary Quant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What is art for you?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Duchamp and The Fountain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 brief History of Dad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/>
        </w:rPr>
        <w:t>MODULO 2: THE WORLD OF VISUAL ART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troduction to Visual Arts: Ceramics, Drawing, Painting, Photography, Sculpture, Graffit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rawing (Graffiti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anks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inting How to describe a  paint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inting genres: landscape, cityscape, seascape, portrait, figure, still lif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scription of The Starry Night by V. Van Gogh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MODULO 3: DESIGN AND ADVERTIS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hat is design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mous logo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he five principles of effective logo desig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he Ikea logo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en-US"/>
        </w:rPr>
        <w:t>The advertisement and its structure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MODULO 4 : AR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tto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n-US"/>
        </w:rPr>
        <w:t>MODULO 5: LITERATU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he Middle Ages and Chauce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n-US"/>
        </w:rPr>
        <w:t>MODULO 6: GRAPHIC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he colour systems: RGB, CMYK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utenberg and the printing press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GRAMMA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imple Past (regular and irregular verbs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st Continuou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ero, first, second, third conditional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APPROFONDIMENT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ternational Day for the elimination of violence against women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rasmus+ lesson on DIVERSITY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Caserta,  12/06/2020 </w:t>
        <w:tab/>
        <w:tab/>
        <w:tab/>
        <w:tab/>
        <w:tab/>
        <w:tab/>
        <w:tab/>
        <w:tab/>
        <w:tab/>
        <w:tab/>
        <w:t>F.to</w:t>
        <w:tab/>
        <w:tab/>
        <w:tab/>
        <w:tab/>
        <w:tab/>
        <w:tab/>
        <w:tab/>
        <w:tab/>
        <w:tab/>
        <w:tab/>
        <w:tab/>
        <w:tab/>
        <w:t xml:space="preserve">    Elide Spaccia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6:43:00Z</dcterms:created>
  <dc:creator>Roberto Papa</dc:creator>
  <dc:description/>
  <dc:language>en-US</dc:language>
  <cp:lastModifiedBy>Elide Spacciante</cp:lastModifiedBy>
  <cp:lastPrinted>2018-06-06T18:40:00Z</cp:lastPrinted>
  <dcterms:modified xsi:type="dcterms:W3CDTF">2020-06-09T16:43:00Z</dcterms:modified>
  <cp:revision>2</cp:revision>
  <dc:subject/>
  <dc:title/>
</cp:coreProperties>
</file>