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center"/>
        <w:rPr>
          <w:b/>
          <w:b/>
          <w:sz w:val="36"/>
        </w:rPr>
      </w:pPr>
      <w:r>
        <w:rPr>
          <w:b/>
          <w:sz w:val="36"/>
        </w:rPr>
        <w:t xml:space="preserve">PROGRAMMAZIONE DISCIPLINARE FINALE INDIVIDUALE 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F497D"/>
                <w:sz w:val="32"/>
                <w:szCs w:val="32"/>
              </w:rPr>
              <w:t>Docente: Emanuele Abbat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F497D"/>
                <w:sz w:val="32"/>
                <w:szCs w:val="32"/>
              </w:rPr>
              <w:t>Disciplina: Laboratorio grafico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F497D"/>
                <w:sz w:val="32"/>
                <w:szCs w:val="32"/>
              </w:rPr>
              <w:t>Classe: 3^ A/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F497D"/>
                <w:sz w:val="32"/>
                <w:szCs w:val="32"/>
              </w:rPr>
              <w:t>A.S. 2019 /2020</w:t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107"/>
        <w:gridCol w:w="2074"/>
        <w:gridCol w:w="1926"/>
        <w:gridCol w:w="190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ulo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numero e titolo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petenz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bilit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onoscenze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contenuti disciplinari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mpi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OBE ILLUSTRATOR E PHOTOSHOP: INTRODUZIONE ALL’USO DEI SOFTWA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per impostare i parametri principali e adoperare i principali comandi strumenti per elaborare in ambiente vettoriale progetti grafici di complessità medio/bassa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rretta applicazione di procedure di media complessità per la realizzazione di elaborati grafici in ambiente vettoriale e raster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re dei comandi, finestre di dialogo, strumenti, comandi abbreviati da tastiera, livelli, filtr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rmati di salvataggio e di esportazione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ttembre/Dicembr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IC DESIG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droneggiare il campo visivo e le regole che lo governano. Applicare le regole del colore nel contesto progettuale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rretta lettura e decodifica di messaggi visivi.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conoscimento di gerarchie di testo e visive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oscenza dei principi della comunicazione visiva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aborazione di un pattern – concetti di figura, sfondo, simmetria – Mescolanze additiva e sottrattiva – Elaborazione di una palette cromatica – gestione del testo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cembre/Febbraio</w:t>
            </w:r>
          </w:p>
        </w:tc>
      </w:tr>
      <w:tr>
        <w:trPr>
          <w:trHeight w:val="212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 IMMAGIN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rre messaggi visivi su precise indicazioni, utilizzando una gamma selezionata di metodi, tecniche e media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oscenza e corretta applicazione delle principali tecniche di produzione fotografica, di produzione di illustrazioni e di post-produzione digitale sulle immagini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hotoshop: livelli di regolazione, strumenti, filtri, maschere, format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ttorializzazione delle immagini in Illustrator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zione di illustrazioni vettoriali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bbraio-Marz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COMPOSIZION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rre un progetto di impaginazione motivando le scelte progettuali e soddisfacendo le richieste del brief. Padronanza nelle tecniche e nelle procedure specifiche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rretta applicazione delle regole compositive della pagina e relativa nomenclatura, nonché delle tecniche di impaginazione di testi e immagini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formati – Gli allineamenti – Creazione di etichette, insegne, badge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rile/Giugno</w:t>
            </w:r>
          </w:p>
        </w:tc>
      </w:tr>
    </w:tbl>
    <w:p>
      <w:pPr>
        <w:pStyle w:val="Heading1"/>
        <w:spacing w:before="28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napToGrid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serta, 07/ 06 / 2020 </w:t>
        <w:tab/>
        <w:tab/>
        <w:tab/>
        <w:tab/>
        <w:tab/>
        <w:tab/>
        <w:tab/>
        <w:tab/>
        <w:t>Il docente</w:t>
      </w:r>
    </w:p>
    <w:p>
      <w:pPr>
        <w:pStyle w:val="Normal"/>
        <w:snapToGrid w:val="false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33420</wp:posOffset>
            </wp:positionH>
            <wp:positionV relativeFrom="paragraph">
              <wp:posOffset>9525</wp:posOffset>
            </wp:positionV>
            <wp:extent cx="2834640" cy="82740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Emanuele Abbat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284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4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Black" w:hAnsi="Arial Black" w:cs="Arial Blac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itoloCarattere">
    <w:name w:val="Titolo Carattere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0:20:00Z</dcterms:created>
  <dc:creator>Roberto Papa</dc:creator>
  <dc:description/>
  <dc:language>en-US</dc:language>
  <cp:lastModifiedBy>Elide Spacciante</cp:lastModifiedBy>
  <cp:lastPrinted>2016-10-05T09:28:00Z</cp:lastPrinted>
  <dcterms:modified xsi:type="dcterms:W3CDTF">2020-06-08T20:20:00Z</dcterms:modified>
  <cp:revision>2</cp:revision>
  <dc:subject/>
  <dc:title/>
</cp:coreProperties>
</file>