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I B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val="en-US" w:eastAsia="it-IT"/>
        </w:rPr>
      </w:pPr>
      <w:r>
        <w:rPr>
          <w:rFonts w:eastAsia="Verdana" w:cs="Verdana" w:ascii="Verdana" w:hAnsi="Verdana"/>
          <w:sz w:val="20"/>
          <w:szCs w:val="20"/>
          <w:lang w:val="en-US" w:eastAsia="it-IT"/>
        </w:rPr>
        <w:t xml:space="preserve">          </w:t>
      </w:r>
      <w:r>
        <w:rPr>
          <w:rFonts w:eastAsia="Times New Roman" w:cs="Verdana" w:ascii="Verdana" w:hAnsi="Verdana"/>
          <w:color w:val="17365D"/>
          <w:sz w:val="20"/>
          <w:szCs w:val="20"/>
          <w:lang w:val="en-US" w:eastAsia="it-IT"/>
        </w:rPr>
        <w:t>Materia:  TIC e LAB TIC                                                       Prof.  NOLI / COPPOL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val="en-US" w:eastAsia="it-IT"/>
        </w:rPr>
      </w:pPr>
      <w:r>
        <w:rPr>
          <w:rFonts w:eastAsia="Times New Roman" w:cs="Verdana" w:ascii="Verdana" w:hAnsi="Verdana"/>
          <w:color w:val="17365D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val="en-US"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val="en-US"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val="en-US"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color w:val="1F497D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color w:val="1F497D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4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eastAsia="Arial Unicode MS" w:cs="Lucida Sans Unicode" w:ascii="Verdana" w:hAnsi="Verdana"/>
          <w:sz w:val="20"/>
          <w:szCs w:val="20"/>
        </w:rPr>
        <w:tab/>
      </w:r>
      <w:r>
        <w:rPr>
          <w:rFonts w:cs="Garamond" w:ascii="Garamond" w:hAnsi="Garamond"/>
          <w:sz w:val="28"/>
          <w:szCs w:val="28"/>
        </w:rPr>
        <w:t>Hardware &amp; Softwar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troduzione all’informatica: algoritmi, concetto di variabil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o schema a blocch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di massa. Differenze e caratteristich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Dispositivi di memorizzazione: memorie centrali. RAM, ROM, Cache memory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PU: ALU, Control Unit e regist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periferiche di I/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oftware: di base e applicativ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Sistema operativo: gestione di file e cartelle.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Le Unità di misura in informatic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conversione binari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’ergonomia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e re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l WWW: i servizi della ret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Mettere al sicuro dati ed informazioni: la robustezza delle informazion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posta elettronica ed il cloud-computing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reare e salvare file onli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Collaborare usando dispositivi ed applicazioni mobil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Sincronizzare i dispositivi e le applicazioni attraverso internet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gramma di videoscrittura [richiami teorico-pratici]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principali di word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i, elenchi, colonne e tabell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PowerPoint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 xml:space="preserve">Introduzione agli strumenti di presentazione 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Scelta layout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estione e formattazione dei test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nserimento e manipolazione degli oggetti grafici</w:t>
      </w:r>
    </w:p>
    <w:p>
      <w:pPr>
        <w:pStyle w:val="Paragrafoelenco"/>
        <w:numPr>
          <w:ilvl w:val="1"/>
          <w:numId w:val="2"/>
        </w:numPr>
        <w:ind w:left="567" w:hanging="283"/>
        <w:rPr/>
      </w:pPr>
      <w:r>
        <w:rPr>
          <w:sz w:val="20"/>
          <w:szCs w:val="20"/>
        </w:rPr>
        <w:t>Transizioni tra le diapositiv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ffetti di animazione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Uda: viaggio nella maleducazione ambientale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284" w:hanging="28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l foglio elettronic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Programma Excel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I comandi per la gestione dei fogli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quattro operazioni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a stampa del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Riferimenti assoluti e rel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funzioni di base utilizzate in un foglio di calcolo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Formattazione condizionale ed opzioni filtr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 xml:space="preserve">Le formule: Somma - Minimo – Massimo – Media – Arrotonda – SE – SE nidificati – operatori logici (AND e OR)– Conta.se – Cerca.vert 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Elenco a disces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stringhe definizione e funzioni: concatenazione- Trova – stringa.estrai – lunghezza – destra - sinistra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date in excel : data.diff – oggi – giorni.lavorativi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Le tabelle Pivot</w:t>
      </w:r>
    </w:p>
    <w:p>
      <w:pPr>
        <w:pStyle w:val="Paragrafoelenco"/>
        <w:numPr>
          <w:ilvl w:val="1"/>
          <w:numId w:val="2"/>
        </w:numPr>
        <w:ind w:left="567" w:hanging="283"/>
        <w:rPr>
          <w:sz w:val="20"/>
          <w:szCs w:val="20"/>
        </w:rPr>
      </w:pPr>
      <w:r>
        <w:rPr>
          <w:sz w:val="20"/>
          <w:szCs w:val="20"/>
        </w:rPr>
        <w:t>Grafici statistici</w:t>
      </w:r>
    </w:p>
    <w:p>
      <w:pPr>
        <w:pStyle w:val="Paragrafoelenco"/>
        <w:numPr>
          <w:ilvl w:val="1"/>
          <w:numId w:val="2"/>
        </w:numPr>
        <w:ind w:left="567" w:hanging="28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ossario, termini e definizioni</w:t>
      </w:r>
    </w:p>
    <w:p>
      <w:pPr>
        <w:pStyle w:val="Paragrafoelenco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rumenti adoperati: libro di testo, laboratorio multimediale, testi, riferimenti e materiale su Internet, google classroom, google meet, google moduli, video esplicativi sulla piattaforma youtube.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Il/la Docente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</w:t>
      </w:r>
      <w:r>
        <w:rPr>
          <w:rFonts w:eastAsia="Arial Unicode MS" w:cs="Lucida Sans Unicode" w:ascii="Verdana" w:hAnsi="Verdana"/>
          <w:sz w:val="20"/>
          <w:szCs w:val="20"/>
          <w:lang w:eastAsia="it-IT"/>
        </w:rPr>
        <w:t>F.to: Giuseppe Noli</w:t>
      </w:r>
    </w:p>
    <w:p>
      <w:pPr>
        <w:pStyle w:val="Normal"/>
        <w:spacing w:lineRule="auto" w:line="240" w:before="280" w:after="0"/>
        <w:rPr/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ab/>
        <w:tab/>
        <w:tab/>
        <w:tab/>
        <w:tab/>
        <w:tab/>
        <w:tab/>
        <w:t xml:space="preserve">   F.to: Chiara Coppo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eastAsia="MS Mincho;ＭＳ 明朝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36:00Z</dcterms:created>
  <dc:creator>Giuseppe Noli</dc:creator>
  <dc:description/>
  <cp:keywords/>
  <dc:language>en-US</dc:language>
  <cp:lastModifiedBy>Noli_Vaio</cp:lastModifiedBy>
  <cp:lastPrinted>2019-06-05T21:38:00Z</cp:lastPrinted>
  <dcterms:modified xsi:type="dcterms:W3CDTF">2020-06-08T06:34:00Z</dcterms:modified>
  <cp:revision>9</cp:revision>
  <dc:subject/>
  <dc:title/>
</cp:coreProperties>
</file>