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CIENZE MOT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:  2B-S                                      ANNO SCOL : 2019/20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TENZIAMENTO FISIOLOGICO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azionale e progressiva ricerca del miglioramento della resistenza, della velocità e delle grandi funzioni organiche; esercizi a carico naturale; esercizi di opposizione e resistenza; camminare ad andatura sostenuta; correre per durate e ritmi progressivamente crescenti; scatti ed allunghi; esercizi a corpo libero e con piccoli attrezzi svolti in esecuzione prolungata ad intensità progressiv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el periodo dal 9 marzo 2020 alla fine dell’anno scolastico</w:t>
      </w:r>
      <w:r>
        <w:rPr>
          <w:sz w:val="28"/>
          <w:szCs w:val="28"/>
        </w:rPr>
        <w:t>:</w:t>
      </w:r>
      <w:r>
        <w:rPr>
          <w:b/>
          <w:bCs/>
        </w:rPr>
        <w:t xml:space="preserve"> .( lezioni sincrone con Meet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Allenamento con circuiti di esercizi: per la tonificazione dei gruppi muscolari degli arti superiori, degli arti inferiori, dell’addome, del torace e approfondimento sull’allenamento con il plank seguendo </w:t>
      </w:r>
      <w:r>
        <w:rPr>
          <w:b/>
          <w:bCs/>
          <w:sz w:val="28"/>
          <w:szCs w:val="28"/>
        </w:rPr>
        <w:t>video pubblicati in piattaforma (lavori del corso di class room)e analizzati e studiati durante le video lezioni con compilazione di schede di verifica e schede settimanali di allenamen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IELABORAZIONE E CONSOLIDAMENTO DEGLI SCHEMI MOTORI DI BASE</w:t>
      </w:r>
    </w:p>
    <w:p>
      <w:pPr>
        <w:pStyle w:val="Normal"/>
        <w:rPr/>
      </w:pPr>
      <w:r>
        <w:rPr>
          <w:sz w:val="28"/>
          <w:szCs w:val="28"/>
        </w:rPr>
        <w:t>Affinamento ed integrazione degli schemi motori acquisiti nei precedenti periodi scolastici mediante esercizi intesi come mezzi di verifica del rapporto del corpo con l’ambi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SOLIDAMENTO DEL CARATTERE, SVILUPPO DELLA SOCIALITA’ E DEL SENSO CIVICO</w:t>
      </w:r>
    </w:p>
    <w:p>
      <w:pPr>
        <w:pStyle w:val="Normal"/>
        <w:rPr/>
      </w:pPr>
      <w:r>
        <w:rPr>
          <w:sz w:val="28"/>
          <w:szCs w:val="28"/>
        </w:rPr>
        <w:t>Esercizi intesi a far conseguire la consapevolezza dei propri mezzi e a superare con gradualità le difficoltà; organizzazione di giochi di squadra che implichino il rispetto delle regole predeterminate, l’assunzione di ruoli, l’applicazione di schemi di gara; affidamento a rotazione di compiti di giuria e di arbitragg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OSCENZA E PRATICA DELLE ATTIVITA’ SPORTIVE</w:t>
      </w:r>
    </w:p>
    <w:p>
      <w:pPr>
        <w:pStyle w:val="Normal"/>
        <w:rPr/>
      </w:pPr>
      <w:r>
        <w:rPr>
          <w:sz w:val="28"/>
          <w:szCs w:val="28"/>
        </w:rPr>
        <w:t>Pallavolo;caratteristiche del gioco; Fondamentali individuali (palleggio, bagher, schiacciata ,battuta e muro) e di squad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letica leggera; corse.(circuiti e propedeutic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EO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 9 marzo 2020 alla fine dell’anno scolastico</w:t>
      </w:r>
      <w:r>
        <w:rPr>
          <w:b/>
          <w:bCs/>
        </w:rPr>
        <w:t>( lezioni sincrone con Meet con condivisione e pubblicazione di power point, link e video nella sezione lavori del corso di class room)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Le sane abitudini di vita e Educazione alimentare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le 10 regole del mangiar sano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ome leggere una etichetta alimentare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omparazione tra due etichette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ircuiti di allenamento 4x4</w:t>
      </w:r>
      <w:r>
        <w:rPr>
          <w:rFonts w:eastAsia="Calibri"/>
          <w:sz w:val="28"/>
          <w:szCs w:val="28"/>
          <w:lang w:val="fr-FR"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Come allenare il nostro corpo con il plank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Scheda di allenamento settimanale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L’insegna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3690" w:leader="none"/>
        </w:tabs>
        <w:rPr/>
      </w:pPr>
      <w:r>
        <w:rPr/>
        <w:tab/>
        <w:t xml:space="preserve">                        F.to Giuseppina Gall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68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center" w:pos="4819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sz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TxBrp1">
    <w:name w:val="TxBr_p1"/>
    <w:basedOn w:val="Normal"/>
    <w:qFormat/>
    <w:pPr>
      <w:widowControl w:val="false"/>
      <w:tabs>
        <w:tab w:val="clear" w:pos="680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6:35:00Z</dcterms:created>
  <dc:creator>.; Giuseppe Noli</dc:creator>
  <dc:description/>
  <cp:keywords/>
  <dc:language>en-US</dc:language>
  <cp:lastModifiedBy>Noli_Vaio</cp:lastModifiedBy>
  <cp:lastPrinted>2014-06-05T16:39:00Z</cp:lastPrinted>
  <dcterms:modified xsi:type="dcterms:W3CDTF">2020-06-07T10:39:00Z</dcterms:modified>
  <cp:revision>4</cp:revision>
  <dc:subject/>
  <dc:title>STAGE ALLIEVI CLASSE 3a __ OIT</dc:title>
</cp:coreProperties>
</file>