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PROGRAMMA DI MATEMATICA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i/>
          <w:sz w:val="28"/>
        </w:rPr>
        <w:t>CLASSE      2 ^    sez.  BS  -  Servizi Socio Sanitari  -          A.S.  2019/2020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CENTE:  </w:t>
      </w:r>
      <w:r>
        <w:rPr>
          <w:rFonts w:cs="Calibri" w:ascii="Calibri" w:hAnsi="Calibri"/>
          <w:i/>
          <w:sz w:val="24"/>
          <w:szCs w:val="24"/>
        </w:rPr>
        <w:t xml:space="preserve">CEPPARULO  MARIA ASSUNTA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</w:t>
      </w:r>
      <w:r>
        <w:rPr>
          <w:rFonts w:cs="Calibri" w:ascii="Calibri" w:hAnsi="Calibri"/>
          <w:b/>
          <w:i/>
          <w:sz w:val="22"/>
          <w:szCs w:val="22"/>
          <w:u w:val="single"/>
        </w:rPr>
        <w:t>POLINOMI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omma algebrica tra polinomi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oltiplicazione tra polinomi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dotti notevoli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visione tra un polinomio ed un monomi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gola di Ruffini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Fattorizzazione di un polinomio (messa in evidenza totale, parziale, differenza di due quadrati, quadrato di un binomio, scomposizione mediante la regola di Ruffini, scomposizione di un trinomio somma e prodotto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.C.D. e m.c.m. tra polinomi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</w:rPr>
        <w:t xml:space="preserve">             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EQUAZIONI  DI   1°  GRADO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quazioni di 1° grado inter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quazioni determinate, indeterminate, impossibil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isoluzione di problemi</w:t>
      </w:r>
    </w:p>
    <w:p>
      <w:pPr>
        <w:pStyle w:val="Normal"/>
        <w:ind w:left="705" w:hanging="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SISTEMI DI 1° GRADO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todo di sostituzion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odo di Cramer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>R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ADICALI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adice n-esima di un numero (cenni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perazioni con i radicali</w:t>
      </w:r>
    </w:p>
    <w:p>
      <w:pPr>
        <w:pStyle w:val="Normal"/>
        <w:ind w:left="705" w:hanging="0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EQUAZIONI    DI    2°  GRADO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quazioni di secondo grado (generalità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Risoluzione dell’equazione di 2° complet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Risoluzione dell’equazione di 2° incompleta (spuria – pura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Risoluzione di problemi</w:t>
      </w:r>
    </w:p>
    <w:p>
      <w:pPr>
        <w:pStyle w:val="Normal"/>
        <w:ind w:left="705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PROBABILITA’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cetto di probabilità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obabilità totale – probabilità composta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GEOMETRI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uoghi geometric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irconferenza e cerchi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ligoni inscritti e circoscritti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Caserta, 05 giugno 2020</w:t>
        <w:tab/>
        <w:tab/>
        <w:tab/>
        <w:tab/>
        <w:tab/>
        <w:t xml:space="preserve">         DOCENTE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  f.to</w:t>
        <w:tab/>
      </w:r>
      <w:r>
        <w:rPr>
          <w:rFonts w:cs="Calibri" w:ascii="Calibri" w:hAnsi="Calibri"/>
          <w:i/>
          <w:sz w:val="24"/>
          <w:szCs w:val="24"/>
        </w:rPr>
        <w:t>Maria Assunta Cepparulo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5:04:00Z</dcterms:created>
  <dc:creator>***</dc:creator>
  <dc:description/>
  <cp:keywords/>
  <dc:language>en-US</dc:language>
  <cp:lastModifiedBy>Noli_Vaio</cp:lastModifiedBy>
  <cp:lastPrinted>2019-06-05T17:04:00Z</cp:lastPrinted>
  <dcterms:modified xsi:type="dcterms:W3CDTF">2020-06-07T05:25:00Z</dcterms:modified>
  <cp:revision>7</cp:revision>
  <dc:subject/>
  <dc:title/>
</cp:coreProperties>
</file>