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PROGRAMMA 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Docente: Prof.ssa  STABILE  Edda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 xml:space="preserve">Disciplina: Scienze motorie e sportive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Classe: 2° A OD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A.S. 2019/2020</w:t>
            </w:r>
          </w:p>
        </w:tc>
      </w:tr>
    </w:tbl>
    <w:p>
      <w:pPr>
        <w:pStyle w:val="Normal"/>
        <w:tabs>
          <w:tab w:val="clear" w:pos="708"/>
          <w:tab w:val="left" w:pos="21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8033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d.1-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vimento e corpo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l corpo umano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sue parti, la sua funzionalità. Cenni di anatomia dello scheletro e dei muscol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/>
            </w:pPr>
            <w:r>
              <w:rPr>
                <w:rFonts w:cs="Calibri" w:ascii="Calibri" w:hAnsi="Calibri"/>
              </w:rPr>
              <w:t xml:space="preserve">Allenamento di base delle funzioni fisiologiche e delle capacità condizionali e coordinative: circuit e interval -training, esercizi statici e dinamici, individuali e a coppie, di forza, resistenza, mobilità articolare e di velocità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mi posturali e schemi motor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amminare, correre,saltare, rotolare e lanciare in tutte le direzioni anche con  l’ausilio di piccoli attrezz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dature ginnaste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a corsa, le andature ritmiche, le  sequenze motorie , passi, salti, stacchi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sercizi individuali e in coppia  a carico naturale  o con grandi e piccoli attrezz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ologia  ginnasta: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/>
            </w:pPr>
            <w:r>
              <w:rPr>
                <w:rFonts w:cs="Calibri" w:ascii="Calibri" w:hAnsi="Calibri"/>
              </w:rPr>
              <w:t>Posizioni, attitudini  e azioni del corpo umano: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rcizi  statici e dinamici , individuali o a coppia , con e senza attrezzi.</w:t>
            </w:r>
          </w:p>
          <w:p>
            <w:pPr>
              <w:pStyle w:val="Default"/>
              <w:ind w:left="29" w:hanging="2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ITODI REALTA’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ZAZIONE DI  PERCORSO CON ATTREZZI CODIFICATI E NON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Mod.2-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ute e benessere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principi  nutrivi  e i gruppi alimentari.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I disturbi alimentari: Anoressia e Bulimia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ITODI REALTA’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LIZZAZIONE DI  SCHEDA ALIMENTARE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d.3-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co e sport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e regole di base e i fondamentali individuali e di squadra dei seguenti  giochi sportiv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llavolo, tennis tavolo, calciobalilla.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ITODI REALTA’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ZAZIONE DI  SCHEDA SUL REGOLAMENTO PALLAVOL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Mod.4-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linguaggi del corpo  e la comunicazione non verbale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tteggiamenti espressivi del corpo :  imitazione e riproduzione di sentimenti ed emozioni di sé stesso e dell’altro.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fenomeni sociali: il bullis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ITODI REALTA’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ZAZIONE DI SCHEDA CON GIOCO TRADIZIONALE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03030"/>
                <w:shd w:fill="FFFFFF" w:val="clear"/>
              </w:rPr>
              <w:t>UDA: Viaggio nella maleducazione ambientale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03030"/>
                <w:shd w:fill="FFFFFF" w:val="clear"/>
              </w:rPr>
              <w:t>I principi alimentari</w:t>
            </w:r>
          </w:p>
        </w:tc>
      </w:tr>
    </w:tbl>
    <w:p>
      <w:pPr>
        <w:pStyle w:val="Normal"/>
        <w:snapToGrid w:val="false"/>
        <w:jc w:val="both"/>
        <w:rPr>
          <w:rFonts w:ascii="Calibri" w:hAnsi="Calibri" w:eastAsia="MS Gothic;ＭＳ ゴシック" w:cs="Calibri"/>
          <w:bCs/>
          <w:color w:val="345A8A"/>
          <w:sz w:val="32"/>
          <w:szCs w:val="32"/>
        </w:rPr>
      </w:pPr>
      <w:r>
        <w:rPr>
          <w:rFonts w:eastAsia="MS Gothic;ＭＳ ゴシック" w:cs="Calibri" w:ascii="Calibri" w:hAnsi="Calibri"/>
          <w:bCs/>
          <w:color w:val="345A8A"/>
          <w:sz w:val="32"/>
          <w:szCs w:val="32"/>
        </w:rPr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</w:rPr>
        <w:t>Caserta, 06 Giugno 2020</w:t>
        <w:tab/>
        <w:tab/>
        <w:tab/>
        <w:tab/>
        <w:tab/>
        <w:tab/>
        <w:t xml:space="preserve">                                   La  docente</w:t>
      </w:r>
    </w:p>
    <w:p>
      <w:pPr>
        <w:pStyle w:val="Normal"/>
        <w:snapToGrid w:val="false"/>
        <w:jc w:val="both"/>
        <w:rPr/>
      </w:pPr>
      <w:r>
        <w:rPr/>
        <w:t xml:space="preserve">                                           </w:t>
      </w:r>
      <w:r>
        <w:rPr/>
        <w:tab/>
        <w:tab/>
        <w:tab/>
        <w:tab/>
        <w:tab/>
        <w:tab/>
        <w:t xml:space="preserve">       f.to prof.ssa Edda STABI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3780" cy="10642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3780" cy="106426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Black" w:hAnsi="Arial Black" w:cs="Arial Black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TitoloCarattere">
    <w:name w:val="Titolo Carattere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43:00Z</dcterms:created>
  <dc:creator>Roberto Papa</dc:creator>
  <dc:description/>
  <dc:language>en-US</dc:language>
  <cp:lastModifiedBy>Giovanna</cp:lastModifiedBy>
  <cp:lastPrinted>2016-10-05T09:28:00Z</cp:lastPrinted>
  <dcterms:modified xsi:type="dcterms:W3CDTF">2020-06-09T11:43:00Z</dcterms:modified>
  <cp:revision>2</cp:revision>
  <dc:subject/>
  <dc:title/>
</cp:coreProperties>
</file>