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Verdana" w:hAnsi="Verdana" w:eastAsia="Times New Roman" w:cs="Verdana"/>
          <w:b/>
          <w:b/>
          <w:bCs/>
          <w:color w:val="17365D"/>
          <w:spacing w:val="5"/>
          <w:kern w:val="2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 xml:space="preserve">A.S.    </w:t>
        <w:tab/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2019 / 2020</w:t>
      </w: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ab/>
        <w:tab/>
        <w:tab/>
        <w:t xml:space="preserve">CLASSE   </w:t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I BTV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17365D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</w:t>
      </w:r>
      <w:r>
        <w:rPr>
          <w:rFonts w:eastAsia="Times New Roman" w:cs="Verdana" w:ascii="Verdana" w:hAnsi="Verdana"/>
          <w:color w:val="17365D"/>
          <w:sz w:val="20"/>
          <w:szCs w:val="20"/>
          <w:lang w:eastAsia="it-IT"/>
        </w:rPr>
        <w:t>Materia:  TIC e LAB TIC                                                           Prof.  NOLI / DI MARZIO</w:t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Verdana" w:hAnsi="Verdana"/>
          <w:sz w:val="20"/>
          <w:szCs w:val="20"/>
          <w:lang w:eastAsia="it-IT"/>
        </w:rPr>
        <w:tab/>
        <w:tab/>
        <w:t xml:space="preserve">                              </w:t>
      </w:r>
      <w:r>
        <w:rPr>
          <w:rFonts w:eastAsia="Times New Roman" w:cs="Verdana" w:ascii="Verdana" w:hAnsi="Verdana"/>
          <w:color w:val="1F497D"/>
          <w:sz w:val="20"/>
          <w:szCs w:val="20"/>
          <w:lang w:eastAsia="it-IT"/>
        </w:rPr>
        <w:t>PROGRAMMA  SVOLTO</w:t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color w:val="1F497D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1F497D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4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troduzione all’Informat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oncetti elementari di Informatica</w:t>
      </w:r>
    </w:p>
    <w:p>
      <w:pPr>
        <w:pStyle w:val="Paragrafoelenco"/>
        <w:numPr>
          <w:ilvl w:val="1"/>
          <w:numId w:val="2"/>
        </w:numPr>
        <w:ind w:left="567" w:hanging="283"/>
        <w:rPr/>
      </w:pPr>
      <w:r>
        <w:rPr>
          <w:sz w:val="20"/>
          <w:szCs w:val="20"/>
        </w:rPr>
        <w:t>Definizione di algoritmo, informazioni e dati: concetto di variabil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o schema a blocch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he cos’è un computer: CPU – BUS - MEMORI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’utilizzo del computer ed i vari campi di applicazion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’interazione Uomo - Macchin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La classificazione degli elaboratori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l sistema binario e la rappresentazione delle informazioni, il byte ed i suoi multipl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Trasformazione biunivoca tra sistema decimale e sistema binari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periferiche di input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periferiche di output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e re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troduzione alle reti di calcolator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ternet: storia e definizion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 principali servizi di Internet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netiquette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Sistema Operativ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Introduzione al Sistema Operativo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l sistema operativo Microsoft Windows e sua evoluzion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aratteristiche di Microsoft Windows 7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gestione dei file e delle finestr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La personalizzazione del desktop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condivisione di risorse in una rete domest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gestione degli utenti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Web e la Posta Elettron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Lo scambio delle informazioni sulla rete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ricerca delle informazioni sulla ret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posta elettronica: G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videoscrittur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Presentazione del programma e del pacchetto office in general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Le funzioni principali di word e gli elementi fondamentali presenti nella GUI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Allineamento del testo, i margini, rientro automatico al capoverso e orientamento del foglio.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selezione, lo spostamento e la duplicazione di parti del test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Formattazioni, colonne, tabelle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serimento di file, di note a piè pagina, di numerazione automat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filigrana e suo utilizz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reazione automatica dei sommar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Elenchi puntati ed elenchi numera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Ricerca, sostituzione, word-art, clip-art e short-cut per azioni rapid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reazione graifici ed ipertes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funzionalità di Stampa union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aratteri speciali e simbo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rumenti adoperati: libro di testo, laboratorio multimediale, testi, riferimenti e materiale su Internet, google classroom, google meet, google moduli, video esplicativi sulla piattaforma youtube.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Il/la Docent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F.to:  Giuseppe Noli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 xml:space="preserve">   F.to: Brigida Di Marzio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6:08:00Z</dcterms:created>
  <dc:creator>Giuseppe Noli</dc:creator>
  <dc:description/>
  <cp:keywords/>
  <dc:language>en-US</dc:language>
  <cp:lastModifiedBy>Noli_Vaio</cp:lastModifiedBy>
  <cp:lastPrinted>2019-06-05T21:38:00Z</cp:lastPrinted>
  <dcterms:modified xsi:type="dcterms:W3CDTF">2020-06-08T14:49:00Z</dcterms:modified>
  <cp:revision>8</cp:revision>
  <dc:subject/>
  <dc:title/>
</cp:coreProperties>
</file>