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ROGRAMMA 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Docente: Prof.ssa  STABILE  Edda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 xml:space="preserve">Disciplina: Scienze motorie e sportive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Classe: 1° A OD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A.S. 2019/2020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8032"/>
      </w:tblGrid>
      <w:tr>
        <w:trPr>
          <w:trHeight w:val="44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UdA  N°1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imento e corpo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i motori di base in situazioni motorie  e sportive semplici attraverso percorsi / circuiti  con attrezzi codificati e non 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amminare, correre,saltare, rotolare e lanciare in tutte le direzion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enamento di base delle funzioni fisiologiche e delle capacità condizionali e coordinative: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sercizi statici e dinamici, individuali e a coppie, di forza, resistenza, mobilità articolare e di velocità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ndature ginnaste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a corsa, le andature ritmiche, le  sequenze motorie , passi, salti, stacchi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sercizi individuali e in coppia  a carico naturale .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ologia  ginnasta: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cs="Calibri" w:ascii="Calibri" w:hAnsi="Calibri"/>
              </w:rPr>
              <w:t>Posizioni, atteggiamenti, attitudini  e azioni del corpo umano: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zi  statici e dinamici , individuali o a copp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 corpo umano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sue parti, la sua funzionalità. Cenni di anatomia dello scheletro.</w:t>
            </w:r>
          </w:p>
        </w:tc>
      </w:tr>
      <w:tr>
        <w:trPr>
          <w:trHeight w:val="29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ITODI REALTA’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ZAZIONE DI  PERCORSO CON ATTREZZI CODIFICATI.</w:t>
            </w:r>
          </w:p>
        </w:tc>
      </w:tr>
      <w:tr>
        <w:trPr>
          <w:trHeight w:val="117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A N° 2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ute e benessere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borazione della scheda alimentare  settimanale con la distribuzione dei past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principi  nutrivi  e i gruppi alimentari.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disturbi alimentari: Anoressia e Bulimia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Elementi di primo soccorso.</w:t>
            </w:r>
          </w:p>
        </w:tc>
      </w:tr>
      <w:tr>
        <w:trPr>
          <w:trHeight w:val="29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ITODI REALTA’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IZZAZIONE DI  SCHEDA ALIMENTARE </w:t>
            </w:r>
          </w:p>
        </w:tc>
      </w:tr>
      <w:tr>
        <w:trPr>
          <w:trHeight w:val="118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A N° 3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co e sport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rbitraggio e organizzazione di una partita di uno sport di squadr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 regole di base e i fondamentali individuali e di squadra dei seguenti  giochi sportiv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llavolo, Calcio a 5, tennis tavolo. 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ITODI REALTA’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ZAZIONE DI  SCHEDA SUL REGOLAMENTO PALLAVOLO</w:t>
            </w:r>
          </w:p>
        </w:tc>
      </w:tr>
      <w:tr>
        <w:trPr>
          <w:trHeight w:val="30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A N° 4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linguaggi del corpo 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tteggiamenti espressivi del corpo : imitazione e riproduzione di sentimenti ed emozioni di sé stesso e dell’altr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fenomeni sociali: il bullismo.</w:t>
            </w:r>
          </w:p>
        </w:tc>
      </w:tr>
      <w:tr>
        <w:trPr>
          <w:trHeight w:val="30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ITODI REALTA’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ZAZIONE DI SCHEDA CON GIOCO TRADIZIONALE</w:t>
            </w:r>
          </w:p>
        </w:tc>
      </w:tr>
      <w:tr>
        <w:trPr>
          <w:trHeight w:val="30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DA. L’amicizia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03030"/>
                <w:shd w:fill="FFFFFF" w:val="clear"/>
              </w:rPr>
              <w:t>UDA:L'amicizia attraverso lo sport: le grandi manifestazioni sportive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serta, 06 Giugno 2020</w:t>
        <w:tab/>
        <w:tab/>
        <w:tab/>
        <w:tab/>
        <w:tab/>
        <w:tab/>
        <w:t xml:space="preserve">                                   La  docente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ab/>
        <w:t xml:space="preserve">      f.to. Prof.ssa Edda STABI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Black" w:hAnsi="Arial Black" w:cs="Arial Blac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itoloCarattere">
    <w:name w:val="Titolo Carattere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53:00Z</dcterms:created>
  <dc:creator>Roberto Papa</dc:creator>
  <dc:description/>
  <dc:language>en-US</dc:language>
  <cp:lastModifiedBy>crist</cp:lastModifiedBy>
  <cp:lastPrinted>2016-10-05T09:28:00Z</cp:lastPrinted>
  <dcterms:modified xsi:type="dcterms:W3CDTF">2020-06-08T16:53:00Z</dcterms:modified>
  <cp:revision>2</cp:revision>
  <dc:subject/>
  <dc:title/>
</cp:coreProperties>
</file>