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        </w:t>
      </w:r>
      <w:r>
        <w:rPr>
          <w:b/>
          <w:bCs/>
          <w:sz w:val="36"/>
          <w:szCs w:val="36"/>
        </w:rPr>
        <w:t>ISISS “E. MATTEI CASERT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PROGRAMMA SVOLTO-CLASSE 1A ODONTOTECNICO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ANNO SCOLASTICO 2019/2020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PROF.GERARDO ONORATO</w:t>
      </w:r>
    </w:p>
    <w:p>
      <w:pPr>
        <w:pStyle w:val="Normal"/>
        <w:rPr/>
      </w:pPr>
      <w:r>
        <w:rPr>
          <w:sz w:val="36"/>
          <w:szCs w:val="36"/>
        </w:rPr>
        <w:t>-</w:t>
      </w:r>
      <w:r>
        <w:rPr>
          <w:sz w:val="30"/>
          <w:szCs w:val="30"/>
        </w:rPr>
        <w:t>FIGURA PROFESSIONALE DELL ODONTOTECNICO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IL LABORATORIO ODONTOTECNICO E LE VARIE ATTREZZATUR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ADEMPIMENTI PER L APERTURA DI UN LABORATORIO ODONTOTECNICO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RISCHI E MALATTIE PROFESSIONAL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IGIENE E PREVENZIONE IN LABORATORIO-DISPOSITIVI DI SICUREZZ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DENTIZIONE DECIDUA E PERMANENT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NORMO OCCLUSIONE-PROGENISMO-PROGNATISMO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STRUTTURA DEL DENTE NATUR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PRINCIPI DI IGIENE OR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MODELLAZIONE MACROSCOPICA DEI DENTI(TECNICA SCALFITURA DEL SAPONE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MATERIALI DA SVILUPPO:GESSI(CARATTERISTICHE CHIMICO-FISICHE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SVILUPPO MODELLI IN GESSO DURO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-MODELLAZIONE ANATOMICA IN CERA DI DENTI DA MODELLI SVILUPPATI(DENTI SUPERIORI E INFERIORI)-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DAD</w:t>
      </w:r>
    </w:p>
    <w:p>
      <w:pPr>
        <w:pStyle w:val="Normal"/>
        <w:rPr/>
      </w:pPr>
      <w:r>
        <w:rPr>
          <w:b/>
          <w:bCs/>
          <w:sz w:val="36"/>
          <w:szCs w:val="36"/>
        </w:rPr>
        <w:t>-</w:t>
      </w:r>
      <w:r>
        <w:rPr>
          <w:sz w:val="30"/>
          <w:szCs w:val="30"/>
        </w:rPr>
        <w:t>PROTOCOLLI DI DISINFETTAZIONE DELLE IMPRONTE E DEI DISPOSITIVI</w:t>
      </w:r>
    </w:p>
    <w:p>
      <w:pPr>
        <w:pStyle w:val="Normal"/>
        <w:rPr>
          <w:sz w:val="36"/>
          <w:szCs w:val="36"/>
        </w:rPr>
      </w:pPr>
      <w:r>
        <w:rPr>
          <w:sz w:val="30"/>
          <w:szCs w:val="30"/>
        </w:rPr>
        <w:t>-DISPOSITIVI DI SICUREZZA</w:t>
      </w:r>
    </w:p>
    <w:p>
      <w:pPr>
        <w:pStyle w:val="Normal"/>
        <w:rPr/>
      </w:pPr>
      <w:r>
        <w:rPr>
          <w:sz w:val="36"/>
          <w:szCs w:val="36"/>
        </w:rPr>
        <w:t>-</w:t>
      </w:r>
      <w:r>
        <w:rPr>
          <w:sz w:val="30"/>
          <w:szCs w:val="30"/>
        </w:rPr>
        <w:t>MATERIALI DA IMPRONTA:RIGIDI ED ELESTIC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TRATTAMENTO PRELIMINARE DELLE IMPRONT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MATERIALI DA SVILUPPO:GESSI E RESI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SISTEMI DI SVILUPPO DELLE IMPRONTE(MODELLI SEZIONABILI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ARTICOLATORI ED OCCLUSOR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CLASSIFICAZIONI DELLE PROTES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PROTESI MOBILE :PARZIALE E TOT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CORONE DENT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sz w:val="30"/>
          <w:szCs w:val="30"/>
        </w:rPr>
        <w:t>CASERTA  06.06.2020                                                     IL DOCENTE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>F.TO PROF.GERARDO ONOR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07:00Z</dcterms:created>
  <dc:creator>crist</dc:creator>
  <dc:description/>
  <dc:language>en-US</dc:language>
  <cp:lastModifiedBy>crist</cp:lastModifiedBy>
  <dcterms:modified xsi:type="dcterms:W3CDTF">2020-06-11T09:07:00Z</dcterms:modified>
  <cp:revision>2</cp:revision>
  <dc:subject/>
  <dc:title/>
</cp:coreProperties>
</file>