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 w:cs="Verdana"/>
          <w:b/>
          <w:b/>
          <w:bCs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 </w:t>
        <w:tab/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2019 / 2020</w:t>
      </w: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ab/>
        <w:tab/>
        <w:tab/>
        <w:t xml:space="preserve">CLASSE   </w:t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I A OD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</w:t>
      </w: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  <w:t>Materia:  TIC e LAB TIC                                                           Prof.  NOLI / DI MARZIO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  <w:t xml:space="preserve">                              </w:t>
      </w: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color w:val="1F497D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4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troduzione all’Infor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oncetti elementari di Infor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Definizione di algoritmo, informazioni e dati: concetto di variabil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o schema a blocch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he cos’è un computer: CPU – BUS - MEMORI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’utilizzo del computer ed i vari campi di applicazio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’interazione Uomo - Macchin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a classificazione degli elaboratori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sistema binario e la rappresentazione delle informazioni, il byte ed i suoi multipl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Trasformazione biunivoca tra sistema decimale e sistema binari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periferiche di input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periferiche di output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 re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troduzione alle reti di calcolato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ternet: storia e definizion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 principali servizi di Internet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netiquett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Sistema Operativ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Introduzione al Sistema Operativo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sistema operativo Microsoft Windows e sua evoluzio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aratteristiche di Microsoft Windows 7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gestione dei file e delle finestr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a personalizzazione del desktop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condivisione di risorse in una rete domes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gestione degli utenti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Web e la Posta Elettron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o scambio delle informazioni sulla rete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ricerca delle informazioni sulla ret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posta elettronica: G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videoscrittur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resentazione del programma e del pacchetto office in general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e funzioni principali di word e gli elementi fondamentali presenti nella GUI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Allineamento del testo, i margini, rientro automatico al capoverso e orientamento del foglio.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selezione, lo spostamento e la duplicazione di parti del test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Formattazioni, colonne, tabelle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serimento di file, di note a piè pagina, di numerazione auto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filigrana e suo utilizz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reazione automatica dei somma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lenchi puntati ed elenchi numera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Ricerca, sostituzione, word-art, clip-art e short-cut per azioni rapid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reazione graifici ed ipertes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funzionalità di Stampa unio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aratteri speciali e simb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umenti adoperati: libro di testo, laboratorio multimediale, testi, riferimenti e materiale su Internet, google classroom, google meet, google moduli, video esplicativi sulla piattaforma youtube.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aserta, 06/06/2020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Il/la Docent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F.to:  Giuseppe Noli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 xml:space="preserve">   F.to: Brigida Di Marzio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49:00Z</dcterms:created>
  <dc:creator>Giuseppe Noli</dc:creator>
  <dc:description/>
  <dc:language>en-US</dc:language>
  <cp:lastModifiedBy>crist</cp:lastModifiedBy>
  <cp:lastPrinted>2019-06-05T21:38:00Z</cp:lastPrinted>
  <dcterms:modified xsi:type="dcterms:W3CDTF">2020-06-09T15:49:00Z</dcterms:modified>
  <cp:revision>2</cp:revision>
  <dc:subject/>
  <dc:title>A</dc:title>
</cp:coreProperties>
</file>